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3170</wp:posOffset>
                </wp:positionH>
                <wp:positionV relativeFrom="paragraph">
                  <wp:posOffset>-9144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-72pt" to="187.05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4170</wp:posOffset>
                </wp:positionH>
                <wp:positionV relativeFrom="paragraph">
                  <wp:posOffset>-91440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-72pt" to="517.05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3170</wp:posOffset>
                </wp:positionH>
                <wp:positionV relativeFrom="paragraph">
                  <wp:posOffset>-9144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-72pt" to="97.1pt,-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7170</wp:posOffset>
                </wp:positionH>
                <wp:positionV relativeFrom="paragraph">
                  <wp:posOffset>-9144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1pt,-72pt" to="517.1pt,-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5200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40.95pt" to="324pt,-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-4572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-36pt" to="-4.9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-459105</wp:posOffset>
                </wp:positionV>
                <wp:extent cx="45720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-36.15pt" to="31.05pt,-3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-52006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0.95pt" to="323.95pt,-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94335</wp:posOffset>
                </wp:positionV>
                <wp:extent cx="89154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05pt" to="692.95pt,3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80035</wp:posOffset>
                </wp:positionV>
                <wp:extent cx="0" cy="1143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05pt" to="81pt,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94335</wp:posOffset>
                </wp:positionV>
                <wp:extent cx="0" cy="2286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05pt" to="-9pt,4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0370</wp:posOffset>
                </wp:positionH>
                <wp:positionV relativeFrom="paragraph">
                  <wp:posOffset>3810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30pt" to="133.1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9433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05pt" to="23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9658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6.05pt" to="459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9433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1.05pt" to="477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1100</wp:posOffset>
                </wp:positionH>
                <wp:positionV relativeFrom="paragraph">
                  <wp:posOffset>3943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1.05pt" to="693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423035</wp:posOffset>
                </wp:positionV>
                <wp:extent cx="0" cy="34290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2.05pt" to="-9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8013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05pt" to="234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0" cy="304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pt" to="333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176593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39.05pt" to="567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86800</wp:posOffset>
                </wp:positionH>
                <wp:positionV relativeFrom="paragraph">
                  <wp:posOffset>119443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4.05pt" to="684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19443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4.05pt" to="117pt,1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176593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9.05pt" to="450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pt" to="422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0</wp:posOffset>
                </wp:positionH>
                <wp:positionV relativeFrom="paragraph">
                  <wp:posOffset>8515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7.05pt" to="575.9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0</wp:posOffset>
                </wp:positionH>
                <wp:positionV relativeFrom="paragraph">
                  <wp:posOffset>851535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7.05pt" to="576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5pt" to="333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820</wp:posOffset>
                </wp:positionH>
                <wp:positionV relativeFrom="paragraph">
                  <wp:posOffset>-1149350</wp:posOffset>
                </wp:positionV>
                <wp:extent cx="3060700" cy="4279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  <w:t>Donde conseguir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pt;height:33.7pt;mso-wrap-distance-left:9.05pt;mso-wrap-distance-right:9.05pt;mso-wrap-distance-top:0pt;mso-wrap-distance-bottom:0pt;margin-top:-90.5pt;mso-position-vertical-relative:text;margin-left:18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  <w:lang w:val="es-ES_tradnl"/>
                        </w:rPr>
                        <w:t>Donde conseguir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215</wp:posOffset>
                </wp:positionH>
                <wp:positionV relativeFrom="paragraph">
                  <wp:posOffset>-182880</wp:posOffset>
                </wp:positionV>
                <wp:extent cx="1840230" cy="78232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  <w:t>Empleo Privado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.9pt;height:61.6pt;mso-wrap-distance-left:9.05pt;mso-wrap-distance-right:9.05pt;mso-wrap-distance-top:0pt;mso-wrap-distance-bottom:0pt;margin-top:-14.4pt;mso-position-vertical-relative:text;margin-left:-45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shd w:fill="D9D9D9" w:val="clear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  <w:lang w:val="es-ES_tradnl"/>
                        </w:rPr>
                        <w:t>Empleo Priv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295910</wp:posOffset>
                </wp:positionV>
                <wp:extent cx="1837690" cy="35242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MPLEO PÚBL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5pt;mso-wrap-distance-left:9.05pt;mso-wrap-distance-right:9.05pt;mso-wrap-distance-top:0pt;mso-wrap-distance-bottom:0pt;margin-top:-23.3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EMPLEO PÚB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-690245</wp:posOffset>
                </wp:positionV>
                <wp:extent cx="1913890" cy="3524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POR CUENTA AJEN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75pt;mso-wrap-distance-left:9.05pt;mso-wrap-distance-right:9.05pt;mso-wrap-distance-top:0pt;mso-wrap-distance-bottom:0pt;margin-top:-54.35pt;mso-position-vertical-relative:text;margin-left:3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POR CUENTA AJ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76925</wp:posOffset>
                </wp:positionH>
                <wp:positionV relativeFrom="paragraph">
                  <wp:posOffset>-690245</wp:posOffset>
                </wp:positionV>
                <wp:extent cx="1990090" cy="35242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POR CUENTA PROP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7.75pt;mso-wrap-distance-left:9.05pt;mso-wrap-distance-right:9.05pt;mso-wrap-distance-top:0pt;mso-wrap-distance-bottom:0pt;margin-top:-54.35pt;mso-position-vertical-relative:text;margin-left:46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POR CUENTA PR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5630</wp:posOffset>
                </wp:positionH>
                <wp:positionV relativeFrom="paragraph">
                  <wp:posOffset>685800</wp:posOffset>
                </wp:positionV>
                <wp:extent cx="1981200" cy="4432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4.9pt;mso-wrap-distance-left:9.05pt;mso-wrap-distance-right:9.05pt;mso-wrap-distance-top:0pt;mso-wrap-distance-bottom:0pt;margin-top:54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7865</wp:posOffset>
                </wp:positionH>
                <wp:positionV relativeFrom="paragraph">
                  <wp:posOffset>607060</wp:posOffset>
                </wp:positionV>
                <wp:extent cx="1285240" cy="11163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ndidatura espontáne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n empres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87.9pt;mso-wrap-distance-left:9.05pt;mso-wrap-distance-right:9.05pt;mso-wrap-distance-top:0pt;mso-wrap-distance-bottom:0pt;margin-top:47.8pt;mso-position-vertical-relative:text;margin-left:-54.95pt;mso-position-horizontal-relative:text">
                <v:fill opacity="0f"/>
                <v:textbox>
                  <w:txbxContent>
                    <w:p>
                      <w:pPr>
                        <w:pStyle w:val="Textoindependiente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ndidatura espontánea</w:t>
                      </w:r>
                    </w:p>
                    <w:p>
                      <w:pPr>
                        <w:pStyle w:val="Textoindependiente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n empr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3905</wp:posOffset>
                </wp:positionH>
                <wp:positionV relativeFrom="paragraph">
                  <wp:posOffset>595630</wp:posOffset>
                </wp:positionV>
                <wp:extent cx="1475740" cy="6324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Medios de comun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2pt;height:49.8pt;mso-wrap-distance-left:9.05pt;mso-wrap-distance-right:9.05pt;mso-wrap-distance-top:0pt;mso-wrap-distance-bottom:0pt;margin-top:46.9pt;mso-position-vertical-relative:text;margin-left: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Medios de comun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0630</wp:posOffset>
                </wp:positionH>
                <wp:positionV relativeFrom="paragraph">
                  <wp:posOffset>723265</wp:posOffset>
                </wp:positionV>
                <wp:extent cx="942340" cy="39052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30.75pt;mso-wrap-distance-left:9.05pt;mso-wrap-distance-right:9.05pt;mso-wrap-distance-top:0pt;mso-wrap-distance-bottom:0pt;margin-top:56.95pt;mso-position-vertical-relative:text;margin-left:19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8725</wp:posOffset>
                </wp:positionH>
                <wp:positionV relativeFrom="paragraph">
                  <wp:posOffset>1139825</wp:posOffset>
                </wp:positionV>
                <wp:extent cx="1263650" cy="5537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Intermediarios privad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3.6pt;mso-wrap-distance-left:9.05pt;mso-wrap-distance-right:9.05pt;mso-wrap-distance-top:0pt;mso-wrap-distance-bottom:0pt;margin-top:89.75pt;mso-position-vertical-relative:text;margin-left:296.7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Intermediarios priv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8130</wp:posOffset>
                </wp:positionH>
                <wp:positionV relativeFrom="paragraph">
                  <wp:posOffset>607060</wp:posOffset>
                </wp:positionV>
                <wp:extent cx="1475740" cy="6324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Intermed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2pt;height:49.8pt;mso-wrap-distance-left:9.05pt;mso-wrap-distance-right:9.05pt;mso-wrap-distance-top:0pt;mso-wrap-distance-bottom:0pt;margin-top:47.8pt;mso-position-vertical-relative:text;margin-left:42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Intermed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01330</wp:posOffset>
                </wp:positionH>
                <wp:positionV relativeFrom="paragraph">
                  <wp:posOffset>607060</wp:posOffset>
                </wp:positionV>
                <wp:extent cx="1170940" cy="632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Contactos Pers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49.8pt;mso-wrap-distance-left:9.05pt;mso-wrap-distance-right:9.05pt;mso-wrap-distance-top:0pt;mso-wrap-distance-bottom:0pt;margin-top:47.8pt;mso-position-vertical-relative:text;margin-left:6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Contact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5655</wp:posOffset>
                </wp:positionH>
                <wp:positionV relativeFrom="paragraph">
                  <wp:posOffset>1418590</wp:posOffset>
                </wp:positionV>
                <wp:extent cx="1380490" cy="405574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Segundam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El País (domin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ABC (domin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Mercado de trabaj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Mercado Labo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 xml:space="preserve">Capital Huma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Periódicos Loc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Teletex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Rad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Programas de TV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9.35pt;mso-wrap-distance-left:9.05pt;mso-wrap-distance-right:9.05pt;mso-wrap-distance-top:0pt;mso-wrap-distance-bottom:0pt;margin-top:111.7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Segundam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El País (domin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ABC (domin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Mercado de trabaj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Mercado Labo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 xml:space="preserve">Capital Human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Periódicos Loc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Teletex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Rad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Programas de TV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0245</wp:posOffset>
                </wp:positionH>
                <wp:positionV relativeFrom="paragraph">
                  <wp:posOffset>1761490</wp:posOffset>
                </wp:positionV>
                <wp:extent cx="1380490" cy="50939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Listados de empres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Guías telefónicas (QDQ, Páginas amaril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Asociaciones empresar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Guías de consul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Visita a polígonos industriales o empresaria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1.1pt;mso-wrap-distance-left:9.05pt;mso-wrap-distance-right:9.05pt;mso-wrap-distance-top:0pt;mso-wrap-distance-bottom:0pt;margin-top:138.7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Listados de empres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Guías telefónicas (QDQ, Páginas amaril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Asociaciones empresar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Guías de consul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Visita a polígonos industriales o empresarial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1555</wp:posOffset>
                </wp:positionH>
                <wp:positionV relativeFrom="paragraph">
                  <wp:posOffset>1189990</wp:posOffset>
                </wp:positionV>
                <wp:extent cx="1266190" cy="447103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Portales de empleo (Infojobs, Laboris, Currantes..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Buscadores de empres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Webs corporativas de empres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Portales de anuncios: (Anuntis, segundamano..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52.05pt;mso-wrap-distance-left:9.05pt;mso-wrap-distance-right:9.05pt;mso-wrap-distance-top:0pt;mso-wrap-distance-bottom:0pt;margin-top:93.7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Portales de empleo (Infojobs, Laboris, Currantes..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Buscadores de empresa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Webs corporativas de empresa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eastAsia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Portales de anuncios: (Anuntis, segundamano..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3155</wp:posOffset>
                </wp:positionH>
                <wp:positionV relativeFrom="paragraph">
                  <wp:posOffset>1938655</wp:posOffset>
                </wp:positionV>
                <wp:extent cx="1151890" cy="509587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9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 xml:space="preserve">ETT´s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lang w:val="es-ES_tradnl"/>
                              </w:rPr>
                              <w:t>(Empresas de Trabajo Tempor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Consultoras de selección o recurs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Empresas de serv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 xml:space="preserve">CEE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lang w:val="es-ES_tradnl"/>
                              </w:rPr>
                              <w:t>(Centros Especiales de Emple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1.25pt;mso-wrap-distance-left:9.05pt;mso-wrap-distance-right:9.05pt;mso-wrap-distance-top:0pt;mso-wrap-distance-bottom:0pt;margin-top:152.6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 xml:space="preserve">ETT´s 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lang w:val="es-ES_tradnl"/>
                        </w:rPr>
                        <w:t>(Empresas de Trabajo Tempor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Consultoras de selección o recurs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Empresas de serv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 xml:space="preserve">CEE 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lang w:val="es-ES_tradnl"/>
                        </w:rPr>
                        <w:t>(Centros Especiales de Empleo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0655</wp:posOffset>
                </wp:positionH>
                <wp:positionV relativeFrom="paragraph">
                  <wp:posOffset>1990090</wp:posOffset>
                </wp:positionV>
                <wp:extent cx="1494790" cy="44710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Oficinas de Emple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Ayuntamientos (concejalías de emple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Instituciones locales: organismos autónomos de emple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Red Eures (trabajo en Europ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52.05pt;mso-wrap-distance-left:9.05pt;mso-wrap-distance-right:9.05pt;mso-wrap-distance-top:0pt;mso-wrap-distance-bottom:0pt;margin-top:156.7pt;mso-position-vertical-relative:text;margin-left:5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Oficinas de Emple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Ayuntamientos (concejalías de empleo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Instituciones locales: organismos autónomos de emple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Red Eures (trabajo en Europ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0855</wp:posOffset>
                </wp:positionH>
                <wp:positionV relativeFrom="paragraph">
                  <wp:posOffset>1532890</wp:posOffset>
                </wp:positionV>
                <wp:extent cx="1380490" cy="36404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Entorno más próximo (amigos, familiares,..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Antiguos compañeros de trabaj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 xml:space="preserve">Compañeros de cursos de formació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Conocid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6.65pt;mso-wrap-distance-left:9.05pt;mso-wrap-distance-right:9.05pt;mso-wrap-distance-top:0pt;mso-wrap-distance-bottom:0pt;margin-top:120.7pt;mso-position-vertical-relative:text;margin-left:6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Entorno más próximo (amigos, familiares,..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Antiguos compañeros de trabaj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 xml:space="preserve">Compañeros de cursos de formació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Conocid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6225</wp:posOffset>
                </wp:positionH>
                <wp:positionV relativeFrom="paragraph">
                  <wp:posOffset>1191260</wp:posOffset>
                </wp:positionV>
                <wp:extent cx="1149350" cy="58801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Organismos públic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6.3pt;mso-wrap-distance-left:9.05pt;mso-wrap-distance-right:9.05pt;mso-wrap-distance-top:0pt;mso-wrap-distance-bottom:0pt;margin-top:93.8pt;mso-position-vertical-relative:text;margin-left:5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Organismos públ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0325</wp:posOffset>
                </wp:positionH>
                <wp:positionV relativeFrom="paragraph">
                  <wp:posOffset>1191260</wp:posOffset>
                </wp:positionV>
                <wp:extent cx="1377950" cy="82994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ntidades especializad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65.35pt;mso-wrap-distance-left:9.05pt;mso-wrap-distance-right:9.05pt;mso-wrap-distance-top:0pt;mso-wrap-distance-bottom:0pt;margin-top:93.8pt;mso-position-vertical-relative:text;margin-left:40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Entidades especializ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1725</wp:posOffset>
                </wp:positionH>
                <wp:positionV relativeFrom="paragraph">
                  <wp:posOffset>1991360</wp:posOffset>
                </wp:positionV>
                <wp:extent cx="1492250" cy="325310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  <w:t>CAIL, CIE, OPEA, SIL, agencias de colocación y Bolsas de empleo especí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Entidades no lucrativ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Sindica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Asociaciones empresar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Colegios profesion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Fund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56.15pt;mso-wrap-distance-left:9.05pt;mso-wrap-distance-right:9.05pt;mso-wrap-distance-top:0pt;mso-wrap-distance-bottom:0pt;margin-top:156.8pt;mso-position-vertical-relative:text;margin-left:38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  <w:t>CAIL, CIE, OPEA, SIL, agencias de colocación y Bolsas de empleo específica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Entidades no lucrativ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Sindica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Asociaciones empresar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Colegios profesion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Fund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9240</wp:posOffset>
                </wp:positionH>
                <wp:positionV relativeFrom="paragraph">
                  <wp:posOffset>-908050</wp:posOffset>
                </wp:positionV>
                <wp:extent cx="1143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71.5pt" to="211.15pt,-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30240</wp:posOffset>
                </wp:positionH>
                <wp:positionV relativeFrom="paragraph">
                  <wp:posOffset>-90805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-71.5pt" to="541.15pt,-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9240</wp:posOffset>
                </wp:positionH>
                <wp:positionV relativeFrom="paragraph">
                  <wp:posOffset>-90805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71.5pt" to="121.2pt,-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73240</wp:posOffset>
                </wp:positionH>
                <wp:positionV relativeFrom="paragraph">
                  <wp:posOffset>-90805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-71.5pt" to="541.2pt,-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-37465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9.5pt" to="189pt,-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60325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7.5pt" to="0pt,-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-603250</wp:posOffset>
                </wp:positionV>
                <wp:extent cx="6858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7.5pt" to="53.95pt,-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9500</wp:posOffset>
                </wp:positionH>
                <wp:positionV relativeFrom="paragraph">
                  <wp:posOffset>-26035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20.5pt" to="585pt,-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5890</wp:posOffset>
                </wp:positionH>
                <wp:positionV relativeFrom="paragraph">
                  <wp:posOffset>-1143000</wp:posOffset>
                </wp:positionV>
                <wp:extent cx="3060700" cy="4279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  <w:t>Donde conseguir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pt;height:33.7pt;mso-wrap-distance-left:9.05pt;mso-wrap-distance-right:9.05pt;mso-wrap-distance-top:0pt;mso-wrap-distance-bottom:0pt;margin-top:-90pt;mso-position-vertical-relative:text;margin-left:2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  <w:lang w:val="es-ES_tradnl"/>
                        </w:rPr>
                        <w:t>Donde conseguir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5945</wp:posOffset>
                </wp:positionH>
                <wp:positionV relativeFrom="paragraph">
                  <wp:posOffset>-379095</wp:posOffset>
                </wp:positionV>
                <wp:extent cx="1151890" cy="5943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MPLEO PRIVAD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.8pt;mso-wrap-distance-left:9.05pt;mso-wrap-distance-right:9.05pt;mso-wrap-distance-top:0pt;mso-wrap-distance-bottom:0pt;margin-top:-29.8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EMPLEO PRIV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-151765</wp:posOffset>
                </wp:positionV>
                <wp:extent cx="1840230" cy="78232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  <w:t>Empleo Público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.9pt;height:61.6pt;mso-wrap-distance-left:9.05pt;mso-wrap-distance-right:9.05pt;mso-wrap-distance-top:0pt;mso-wrap-distance-bottom:0pt;margin-top:-11.95pt;mso-position-vertical-relative:text;margin-left:152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shd w:fill="D9D9D9" w:val="clear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  <w:lang w:val="es-ES_tradnl"/>
                        </w:rPr>
                        <w:t>Empleo Púb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6595</wp:posOffset>
                </wp:positionH>
                <wp:positionV relativeFrom="paragraph">
                  <wp:posOffset>-683895</wp:posOffset>
                </wp:positionV>
                <wp:extent cx="1913890" cy="35242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POR CUENTA AJEN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75pt;mso-wrap-distance-left:9.05pt;mso-wrap-distance-right:9.05pt;mso-wrap-distance-top:0pt;mso-wrap-distance-bottom:0pt;margin-top:-53.85pt;mso-position-vertical-relative:text;margin-left:5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POR CUENTA AJ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81725</wp:posOffset>
                </wp:positionH>
                <wp:positionV relativeFrom="paragraph">
                  <wp:posOffset>-685165</wp:posOffset>
                </wp:positionV>
                <wp:extent cx="2739390" cy="47117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6"/>
                                <w:szCs w:val="36"/>
                                <w:lang w:val="es-ES_tradnl"/>
                              </w:rPr>
                              <w:t>Por Cuenta Propia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5.7pt;height:37.1pt;mso-wrap-distance-left:9.05pt;mso-wrap-distance-right:9.05pt;mso-wrap-distance-top:0pt;mso-wrap-distance-bottom:0pt;margin-top:-53.95pt;mso-position-vertical-relative:text;margin-left:486.7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shd w:fill="D9D9D9" w:val="clear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6"/>
                          <w:szCs w:val="36"/>
                          <w:lang w:val="es-ES_tradnl"/>
                        </w:rPr>
                        <w:t>Por Cuenta Pr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29400</wp:posOffset>
                </wp:positionH>
                <wp:positionV relativeFrom="paragraph">
                  <wp:posOffset>-31750</wp:posOffset>
                </wp:positionV>
                <wp:extent cx="1714500" cy="2286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  <w:t>Formas de constitui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2.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  <w:t>Formas de constitui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207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295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pt" to="58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29300</wp:posOffset>
                </wp:positionH>
                <wp:positionV relativeFrom="paragraph">
                  <wp:posOffset>50800</wp:posOffset>
                </wp:positionV>
                <wp:extent cx="308610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pt" to="701.95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293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pt" to="459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9154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4pt" to="702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485900" cy="22860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  <w:t>¿dónd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  <w:t>¿dón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43730</wp:posOffset>
                </wp:positionH>
                <wp:positionV relativeFrom="paragraph">
                  <wp:posOffset>119380</wp:posOffset>
                </wp:positionV>
                <wp:extent cx="1971040" cy="11010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ECONOMÍA SO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Cooperativ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Sociedades labor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Autónom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86.7pt;mso-wrap-distance-left:9.05pt;mso-wrap-distance-right:9.05pt;mso-wrap-distance-top:0pt;mso-wrap-distance-bottom:0pt;margin-top:9.4pt;mso-position-vertical-relative:text;margin-left:34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ECONOMÍA SO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Cooperativ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Sociedades labor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  <w:t>Autóno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01130</wp:posOffset>
                </wp:positionH>
                <wp:positionV relativeFrom="paragraph">
                  <wp:posOffset>119380</wp:posOffset>
                </wp:positionV>
                <wp:extent cx="1513840" cy="101346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SOCIEDADES MERCANT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S.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S.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79.8pt;mso-wrap-distance-left:9.05pt;mso-wrap-distance-right:9.05pt;mso-wrap-distance-top:0pt;mso-wrap-distance-bottom:0pt;margin-top:9.4pt;mso-position-vertical-relative:text;margin-left:51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  <w:t>SOCIEDADES MERCANT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es-ES_tradnl"/>
                        </w:rPr>
                        <w:t>S.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s-ES_tradnl"/>
                        </w:rPr>
                        <w:t>S.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01330</wp:posOffset>
                </wp:positionH>
                <wp:positionV relativeFrom="paragraph">
                  <wp:posOffset>119380</wp:posOffset>
                </wp:positionV>
                <wp:extent cx="1399540" cy="129159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TERCER S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ind w:left="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Asoci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ind w:left="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Fund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ind w:left="0" w:hanging="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ONG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01.7pt;mso-wrap-distance-left:9.05pt;mso-wrap-distance-right:9.05pt;mso-wrap-distance-top:0pt;mso-wrap-distance-bottom:0pt;margin-top:9.4pt;mso-position-vertical-relative:text;margin-left:6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  <w:t>TERCER S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ind w:left="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Asoci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ind w:left="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Fund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ind w:left="0" w:hanging="0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O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2241550</wp:posOffset>
                </wp:positionV>
                <wp:extent cx="308610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5pt" to="260.95pt,17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224155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6.5pt" to="261pt,19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2927350</wp:posOffset>
                </wp:positionV>
                <wp:extent cx="228600" cy="228600"/>
                <wp:effectExtent l="635" t="381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0.5pt" to="251.95pt,24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2927350</wp:posOffset>
                </wp:positionV>
                <wp:extent cx="114300" cy="228600"/>
                <wp:effectExtent l="4445" t="254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0.5pt" to="17.95pt,2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1898650</wp:posOffset>
                </wp:positionV>
                <wp:extent cx="0" cy="114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9.5pt" to="144pt,1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224155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5pt" to="18pt,19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0</wp:posOffset>
                </wp:positionH>
                <wp:positionV relativeFrom="paragraph">
                  <wp:posOffset>755650</wp:posOffset>
                </wp:positionV>
                <wp:extent cx="1257300" cy="228600"/>
                <wp:effectExtent l="1270" t="5080" r="0" b="241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9.5pt" to="530.95pt,7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0</wp:posOffset>
                </wp:positionV>
                <wp:extent cx="0" cy="1143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9.5pt" to="576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0</wp:posOffset>
                </wp:positionH>
                <wp:positionV relativeFrom="paragraph">
                  <wp:posOffset>755650</wp:posOffset>
                </wp:positionV>
                <wp:extent cx="800100" cy="228600"/>
                <wp:effectExtent l="0" t="5080" r="1905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9.5pt" to="692.95pt,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15200</wp:posOffset>
                </wp:positionH>
                <wp:positionV relativeFrom="paragraph">
                  <wp:posOffset>1098550</wp:posOffset>
                </wp:positionV>
                <wp:extent cx="0" cy="1143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6.5pt" to="576pt,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86600</wp:posOffset>
                </wp:positionH>
                <wp:positionV relativeFrom="paragraph">
                  <wp:posOffset>2470150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4.5pt" to="558pt,2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0</wp:posOffset>
                </wp:positionH>
                <wp:positionV relativeFrom="paragraph">
                  <wp:posOffset>3041650</wp:posOffset>
                </wp:positionV>
                <wp:extent cx="308610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9.5pt" to="683.95pt,2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86600</wp:posOffset>
                </wp:positionH>
                <wp:positionV relativeFrom="paragraph">
                  <wp:posOffset>292735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30.5pt" to="558pt,2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0</wp:posOffset>
                </wp:positionH>
                <wp:positionV relativeFrom="paragraph">
                  <wp:posOffset>3041650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9.5pt" to="441pt,2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86600</wp:posOffset>
                </wp:positionH>
                <wp:positionV relativeFrom="paragraph">
                  <wp:posOffset>304165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39.5pt" to="558pt,2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86800</wp:posOffset>
                </wp:positionH>
                <wp:positionV relativeFrom="paragraph">
                  <wp:posOffset>304165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39.5pt" to="684pt,2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5029200</wp:posOffset>
                </wp:positionV>
                <wp:extent cx="3886200" cy="22860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</w:rPr>
                              <w:t>Programa Operativo FSE de la Comunidad de Madrid, 2007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39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</w:rPr>
                      </w:pPr>
                      <w:r>
                        <w:rPr>
                          <w:sz w:val="16"/>
                          <w:szCs w:val="15"/>
                        </w:rPr>
                        <w:t>Programa Operativo FSE de la Comunidad de Madrid, 2007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9770</wp:posOffset>
                </wp:positionH>
                <wp:positionV relativeFrom="paragraph">
                  <wp:posOffset>2456180</wp:posOffset>
                </wp:positionV>
                <wp:extent cx="1742440" cy="390525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UNCIONARIAD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2pt;height:30.75pt;mso-wrap-distance-left:9.05pt;mso-wrap-distance-right:9.05pt;mso-wrap-distance-top:0pt;mso-wrap-distance-bottom:0pt;margin-top:193.4pt;mso-position-vertical-relative:text;margin-left:-55.1pt;mso-position-horizontal-relative:text">
                <v:fill opacity="0f"/>
                <v:textbox>
                  <w:txbxContent>
                    <w:p>
                      <w:pPr>
                        <w:pStyle w:val="Textoindependiente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UNCIONAR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85470</wp:posOffset>
                </wp:positionH>
                <wp:positionV relativeFrom="paragraph">
                  <wp:posOffset>55880</wp:posOffset>
                </wp:positionV>
                <wp:extent cx="4828540" cy="224599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360" w:hanging="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Organimos Internacionales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 xml:space="preserve"> y </w:t>
                            </w:r>
                            <w:r>
                              <w:rPr>
                                <w:b/>
                                <w:bCs/>
                              </w:rPr>
                              <w:t>Unión europ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360" w:hanging="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Administración General del Est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Minister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Empresas públicas (RENFE, Correos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 xml:space="preserve">Organismos autónomos dependientes (UNED, ICEX,  ICO, INE, BDE,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8"/>
                                <w:lang w:val="es-ES_tradnl"/>
                              </w:rPr>
                              <w:t>FNMT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 xml:space="preserve">Comunidades autónomas: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>Consejerías, diputaciones provinciales y organismos autónomos dependientes (universidades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Ayuntamientos: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 xml:space="preserve"> Concejalías, organismos autónomos y empresas municipales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.2pt;height:176.85pt;mso-wrap-distance-left:9.05pt;mso-wrap-distance-right:9.05pt;mso-wrap-distance-top:0pt;mso-wrap-distance-bottom:0pt;margin-top:4.4pt;mso-position-vertical-relative:text;margin-left:-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autoSpaceDE w:val="false"/>
                        <w:ind w:left="360" w:hanging="0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Organimos Internacionales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 xml:space="preserve"> y </w:t>
                      </w:r>
                      <w:r>
                        <w:rPr>
                          <w:b/>
                          <w:bCs/>
                        </w:rPr>
                        <w:t>Unión europ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autoSpaceDE w:val="false"/>
                        <w:ind w:left="360" w:hanging="0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  <w:lang w:val="es-ES_tradnl"/>
                        </w:rPr>
                        <w:t>Administración General del Estad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Ministerio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Empresas públicas (RENFE, Correos...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autoSpaceDE w:val="false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 xml:space="preserve">Organismos autónomos dependientes (UNED, ICEX,  ICO, INE, BDE, </w:t>
                      </w:r>
                      <w:r>
                        <w:rPr>
                          <w:rFonts w:cs="Tahoma" w:ascii="Tahoma" w:hAnsi="Tahoma"/>
                          <w:sz w:val="22"/>
                          <w:szCs w:val="28"/>
                          <w:lang w:val="es-ES_tradnl"/>
                        </w:rPr>
                        <w:t>FNMT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 xml:space="preserve">Comunidades autónomas: 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>Consejerías, diputaciones provinciales y organismos autónomos dependientes (universidades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Ayuntamientos: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 xml:space="preserve"> Concejalías, organismos autónomos y empresas municipal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88975</wp:posOffset>
                </wp:positionH>
                <wp:positionV relativeFrom="paragraph">
                  <wp:posOffset>3152775</wp:posOffset>
                </wp:positionV>
                <wp:extent cx="5035550" cy="162814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 xml:space="preserve">Oposició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2"/>
                                <w:szCs w:val="28"/>
                              </w:rPr>
                              <w:t>Exame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(funcionariado, personal laboral y confección de bolsas de interin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Concurso de méritos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2"/>
                                <w:szCs w:val="28"/>
                              </w:rPr>
                              <w:t>Baremo según experiencia y formació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 xml:space="preserve"> (funcionariado y bolsas de empleo de personal labor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 xml:space="preserve">Oposición concurso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2"/>
                                <w:szCs w:val="28"/>
                              </w:rPr>
                              <w:t>Combinación examen y méritos profesiona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</w:rPr>
                              <w:t>(funcionariado, personal laboral y confección de bolsas de interin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128.2pt;mso-wrap-distance-left:9.05pt;mso-wrap-distance-right:9.05pt;mso-wrap-distance-top:0pt;mso-wrap-distance-bottom:0pt;margin-top:248.25pt;mso-position-vertical-relative:text;margin-left:-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 xml:space="preserve">Oposición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2"/>
                          <w:szCs w:val="28"/>
                        </w:rPr>
                        <w:t>Examen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(funcionariado, personal laboral y confección de bolsas de interin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Concurso de méritos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2"/>
                          <w:szCs w:val="28"/>
                        </w:rPr>
                        <w:t>Baremo según experiencia y formación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 xml:space="preserve"> (funcionariado y bolsas de empleo de personal labor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 xml:space="preserve">Oposición concurso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2"/>
                          <w:szCs w:val="28"/>
                        </w:rPr>
                        <w:t>Combinación examen y méritos profesionales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Tahoma" w:hAnsi="Tahoma" w:cs="Tahoma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</w:rPr>
                        <w:t>(funcionariado, personal laboral y confección de bolsas de interin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7730</wp:posOffset>
                </wp:positionH>
                <wp:positionV relativeFrom="paragraph">
                  <wp:posOffset>2456180</wp:posOffset>
                </wp:positionV>
                <wp:extent cx="1971040" cy="390525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SONAL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30.75pt;mso-wrap-distance-left:9.05pt;mso-wrap-distance-right:9.05pt;mso-wrap-distance-top:0pt;mso-wrap-distance-bottom:0pt;margin-top:193.4pt;mso-position-vertical-relative:text;margin-left:169.9pt;mso-position-horizontal-relative:text">
                <v:fill opacity="0f"/>
                <v:textbox>
                  <w:txbxContent>
                    <w:p>
                      <w:pPr>
                        <w:pStyle w:val="Textoindependiente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SONAL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0</wp:posOffset>
                </wp:positionV>
                <wp:extent cx="1485900" cy="22860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  <w:t>Formas de acce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58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  <w:t>Formas de acc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43700</wp:posOffset>
                </wp:positionH>
                <wp:positionV relativeFrom="paragraph">
                  <wp:posOffset>869950</wp:posOffset>
                </wp:positionV>
                <wp:extent cx="1257300" cy="22860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  <w:t>¿Qué necesit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.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  <w:t>¿Qué necesito?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8030</wp:posOffset>
                </wp:positionH>
                <wp:positionV relativeFrom="paragraph">
                  <wp:posOffset>1198880</wp:posOffset>
                </wp:positionV>
                <wp:extent cx="4942840" cy="1533525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PLAN DE EMPRE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Idea de nego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¿Cl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 xml:space="preserve">Viabilidad (económica, técnica, comercial, financiera y social)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Requisi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Ayudas (Subvenciones, créditos, pago único prestación..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.2pt;height:120.75pt;mso-wrap-distance-left:9.05pt;mso-wrap-distance-right:9.05pt;mso-wrap-distance-top:0pt;mso-wrap-distance-bottom:0pt;margin-top:94.4pt;mso-position-vertical-relative:text;margin-left:35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PLAN DE EMPRE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Idea de nego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¿Cl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 xml:space="preserve">Viabilidad (económica, técnica, comercial, financiera y social)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Requisi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Ayudas (Subvenciones, créditos, pago único prestación...)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ragraph">
                  <wp:posOffset>2698750</wp:posOffset>
                </wp:positionV>
                <wp:extent cx="3200400" cy="22860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  <w:t>¿Dónde conseguir información o formación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212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  <w:t>¿Dónde conseguir información o formación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3255</wp:posOffset>
                </wp:positionH>
                <wp:positionV relativeFrom="paragraph">
                  <wp:posOffset>3265805</wp:posOffset>
                </wp:positionV>
                <wp:extent cx="1380490" cy="115189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ORGANISMOS PÚBLIC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 xml:space="preserve">Oficinas de empleo, servicios de  autoempleo en Ayuntamientos..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57.1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ORGANISMOS PÚBLIC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 xml:space="preserve">Oficinas de empleo, servicios de  autoempleo en Ayuntamientos...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53455</wp:posOffset>
                </wp:positionH>
                <wp:positionV relativeFrom="paragraph">
                  <wp:posOffset>3265805</wp:posOffset>
                </wp:positionV>
                <wp:extent cx="1723390" cy="126619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ENTIDADES ESPECIALIZAD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>UCMTA, ASALMA, UPA, CEPYME, AJE, Cámaras de Comercio (ventanilla única), ASECOP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257.15pt;mso-position-vertical-relative:text;margin-left:47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ENTIDADES ESPECIALIZAD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>UCMTA, ASALMA, UPA, CEPYME, AJE, Cámaras de Comercio (ventanilla única), ASECOP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96555</wp:posOffset>
                </wp:positionH>
                <wp:positionV relativeFrom="paragraph">
                  <wp:posOffset>3265805</wp:posOffset>
                </wp:positionV>
                <wp:extent cx="1494790" cy="115189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PUBLICACIONES ESPECIALIZAD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8"/>
                                <w:lang w:val="es-ES_tradnl"/>
                              </w:rPr>
                              <w:t xml:space="preserve">Emprendedores, suplementos económicos en prensa, Ausbanc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57.15pt;mso-position-vertical-relative:text;margin-left:6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8"/>
                        </w:rPr>
                        <w:t>PUBLICACIONES ESPECIALIZAD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8"/>
                          <w:lang w:val="es-ES_tradnl"/>
                        </w:rPr>
                        <w:t xml:space="preserve">Emprendedores, suplementos económicos en prensa, Ausbanc..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4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numFmt w:val="bullet"/>
      <w:lvlText w:val=""/>
      <w:lvlJc w:val="left"/>
      <w:pPr>
        <w:ind w:left="1772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1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ahoma" w:hAnsi="Tahoma" w:cs="Tahoma"/>
      <w:sz w:val="16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ahoma" w:hAnsi="Tahoma" w:cs="Tahoma"/>
      <w:color w:val="000000"/>
      <w:sz w:val="28"/>
      <w:szCs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Tahoma" w:hAnsi="Tahoma" w:cs="Tahoma"/>
      <w:color w:val="000000"/>
      <w:szCs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12"/>
    </w:pPr>
    <w:rPr>
      <w:rFonts w:ascii="Tahoma" w:hAnsi="Tahoma" w:cs="Tahoma"/>
      <w:color w:val="000000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00:00Z</dcterms:created>
  <dc:creator>INTERMEDIACION3</dc:creator>
  <dc:description/>
  <dc:language>en-US</dc:language>
  <cp:lastModifiedBy>Maribel</cp:lastModifiedBy>
  <cp:lastPrinted>2008-09-25T18:56:00Z</cp:lastPrinted>
  <dcterms:modified xsi:type="dcterms:W3CDTF">2011-01-12T10:00:00Z</dcterms:modified>
  <cp:revision>2</cp:revision>
  <dc:subject/>
  <dc:title> </dc:title>
</cp:coreProperties>
</file>